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s-ES"/>
        </w:rPr>
        <w:t>¿Tienes un trabajo a tiempo parcial?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(Do you have a part-time job?)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48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Sí, trabajo en un supermercado / restaurante, está en…Bideford / Northa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 earn 7 pounds an hou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stá en… Bideford / Northa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 me, it’s fun / boring / exciti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Gano 7 libras por hor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It’s pointles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s para la temporada turístic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Yes, I work in a supermarket / restaura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Para mi, es divertido / aburrido / emocionant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t’s for the tourist seas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No sirve para nad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It’s in… Bideford / Northa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u w:val="single"/>
          <w:lang w:val="es-ES"/>
        </w:rPr>
      </w:pPr>
      <w:r>
        <w:rPr>
          <w:rFonts w:cs="Comic Sans MS" w:ascii="Comic Sans MS" w:hAnsi="Comic Sans MS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¿Como gastas tu dinero?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Normalmente lo gasto en…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joya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rop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Ir a la bol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Ir a discoteca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salidas con amigo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maquillaj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bocado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deport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  <w:t>regalos para mis amigo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resents for friends       going to clubs       going bowling      jewelr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ts      snacks       going out with friends      clothes       make-u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val="en-GB"/>
        </w:rPr>
        <w:t>Lo ahorro para…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comprar vaqueros nuevo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navida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las vacacion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un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día lluvios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ying new jeans    Christmas    holidays        a rainy day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ómo gastaste tu dinero el mes pasado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Lo gasté en…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ómo vas a gastar tu dinero el fin de semana que vien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Lo gastaré en…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36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8:38:00Z</dcterms:created>
  <dc:creator>Chris Fuller</dc:creator>
  <dc:description/>
  <cp:keywords/>
  <dc:language>en-US</dc:language>
  <cp:lastModifiedBy>Owner1</cp:lastModifiedBy>
  <dcterms:modified xsi:type="dcterms:W3CDTF">2008-10-28T18:38:00Z</dcterms:modified>
  <cp:revision>2</cp:revision>
  <dc:subject/>
  <dc:title>¿Como gastas tu dinero</dc:title>
</cp:coreProperties>
</file>